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1080" w:hRule="atLeast"/>
        </w:trPr>
        <w:tc>
          <w:tcPr>
            <w:tcW w:w="901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8385</wp:posOffset>
                      </wp:positionH>
                      <wp:positionV relativeFrom="page">
                        <wp:posOffset>80645</wp:posOffset>
                      </wp:positionV>
                      <wp:extent cx="3962400" cy="4381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D9D9D9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0"/>
                                      <w:u w:val="single"/>
                                    </w:rPr>
                                    <w:t>NE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2pt;height:34.5pt;mso-wrap-distance-left:9.05pt;mso-wrap-distance-right:9.05pt;mso-wrap-distance-top:0pt;mso-wrap-distance-bottom:0pt;margin-top:6.35pt;mso-position-vertical-relative:page;margin-left:82.5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0"/>
                                <w:u w:val="single"/>
                              </w:rPr>
                              <w:t>NEC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M1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lease complete the following questionnaire by placing an </w:t>
      </w:r>
      <w:r>
        <w:rPr>
          <w:rFonts w:cs="Arial" w:ascii="Arial" w:hAnsi="Arial"/>
          <w:b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 xml:space="preserve"> in the appropriate box</w:t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sz w:val="26"/>
          <w:szCs w:val="26"/>
        </w:rPr>
        <w:t xml:space="preserve">If you answer </w:t>
      </w:r>
      <w:r>
        <w:rPr>
          <w:rFonts w:cs="Arial" w:ascii="Arial" w:hAnsi="Arial"/>
          <w:b/>
          <w:sz w:val="26"/>
          <w:szCs w:val="26"/>
        </w:rPr>
        <w:t>Yes</w:t>
      </w:r>
      <w:r>
        <w:rPr>
          <w:rFonts w:cs="Arial" w:ascii="Arial" w:hAnsi="Arial"/>
          <w:sz w:val="26"/>
          <w:szCs w:val="26"/>
        </w:rPr>
        <w:t xml:space="preserve"> to any of these questions, see Optional Applications Folder </w:t>
      </w:r>
    </w:p>
    <w:p>
      <w:pPr>
        <w:pStyle w:val="ListParagrap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sz w:val="26"/>
          <w:szCs w:val="26"/>
          <w:highlight w:val="yellow"/>
        </w:rPr>
        <w:t>If coverage is already purchased comment N/A in the comment section; the renewal application has been provided to you in the Renewal Request Folder.</w:t>
      </w:r>
    </w:p>
    <w:p>
      <w:pPr>
        <w:pStyle w:val="ListParagrap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  <w:u w:val="single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 xml:space="preserve">If you have any questions, please contact Shawn Dale at sdale@navajo-nsn.gov.   </w:t>
        </w:r>
      </w:hyperlink>
    </w:p>
    <w:p>
      <w:pPr>
        <w:pStyle w:val="Default"/>
        <w:rPr>
          <w:rFonts w:ascii="Arial" w:hAnsi="Arial" w:cs="Arial"/>
          <w:color w:val="0000FF"/>
          <w:sz w:val="26"/>
          <w:szCs w:val="26"/>
          <w:u w:val="single"/>
        </w:rPr>
      </w:pPr>
      <w:r>
        <w:rPr>
          <w:rFonts w:cs="Arial" w:ascii="Arial" w:hAnsi="Arial"/>
          <w:color w:val="0000FF"/>
          <w:sz w:val="26"/>
          <w:szCs w:val="26"/>
          <w:u w:val="single"/>
        </w:rPr>
      </w:r>
    </w:p>
    <w:tbl>
      <w:tblPr>
        <w:tblW w:w="52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940"/>
        <w:gridCol w:w="740"/>
        <w:gridCol w:w="743"/>
        <w:gridCol w:w="2181"/>
      </w:tblGrid>
      <w:tr>
        <w:trPr>
          <w:tblHeader w:val="true"/>
          <w:trHeight w:val="1403" w:hRule="atLeast"/>
          <w:cantSplit w:val="true"/>
        </w:trPr>
        <w:tc>
          <w:tcPr>
            <w:tcW w:w="5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Default"/>
              <w:ind w:left="115" w:right="11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Yes</w:t>
            </w:r>
          </w:p>
        </w:tc>
        <w:tc>
          <w:tcPr>
            <w:tcW w:w="74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Default"/>
              <w:ind w:left="115" w:right="11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N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Default"/>
              <w:ind w:left="115" w:right="1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you have Tribal Officials and would like them to be covered for Accidental Death &amp; Dismemberment (AD&amp;D)? </w:t>
            </w:r>
            <w:r>
              <w:rPr>
                <w:i/>
                <w:color w:val="FF0000"/>
                <w:sz w:val="20"/>
                <w:szCs w:val="20"/>
              </w:rPr>
              <w:t>If yes please complete and return the AD&amp;D Tribal Officials Application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28738666"/>
            <w:bookmarkStart w:id="1" w:name="__Fieldmark__0_332873866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28738666"/>
            <w:bookmarkStart w:id="3" w:name="__Fieldmark__1_332873866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you have any Autos? </w:t>
            </w:r>
            <w:r>
              <w:rPr>
                <w:i/>
                <w:color w:val="FF0000"/>
                <w:sz w:val="20"/>
                <w:szCs w:val="20"/>
              </w:rPr>
              <w:t>If yes provide Auto Schedule IN EXCEL FORMAT. – Include Year, Make, Model, VIN and Cost New and Driver Schedule- Please include Name, DOB , License # &amp; State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28738666"/>
            <w:bookmarkStart w:id="5" w:name="__Fieldmark__2_332873866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28738666"/>
            <w:bookmarkStart w:id="7" w:name="__Fieldmark__3_332873866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lution - Do you have any Phase I Reports issued since 10/1/2018? </w:t>
            </w:r>
            <w:r>
              <w:rPr>
                <w:i/>
                <w:color w:val="FF0000"/>
                <w:sz w:val="20"/>
                <w:szCs w:val="20"/>
              </w:rPr>
              <w:t>If yes please provide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28738666"/>
            <w:bookmarkStart w:id="9" w:name="__Fieldmark__4_332873866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28738666"/>
            <w:bookmarkStart w:id="11" w:name="__Fieldmark__5_332873866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lution - Do you have any Phase II Reports issued since 10/1/2018? </w:t>
            </w:r>
            <w:r>
              <w:rPr>
                <w:i/>
                <w:color w:val="FF0000"/>
                <w:sz w:val="20"/>
                <w:szCs w:val="20"/>
              </w:rPr>
              <w:t>If yes please provid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28738666"/>
            <w:bookmarkStart w:id="13" w:name="__Fieldmark__6_332873866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28738666"/>
            <w:bookmarkStart w:id="15" w:name="__Fieldmark__7_332873866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lution - Do you have any New Tanks not previously reported? – </w:t>
            </w:r>
            <w:r>
              <w:rPr>
                <w:i/>
                <w:color w:val="FF0000"/>
                <w:sz w:val="20"/>
                <w:szCs w:val="20"/>
              </w:rPr>
              <w:t>If Yes update &amp; Send the Storage Tank Inventory Lis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28738666"/>
            <w:bookmarkStart w:id="17" w:name="__Fieldmark__8_332873866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328738666"/>
            <w:bookmarkStart w:id="19" w:name="__Fieldmark__9_332873866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lution - Do you have any Storage Tanks? – </w:t>
            </w:r>
            <w:r>
              <w:rPr>
                <w:i/>
                <w:color w:val="FF0000"/>
                <w:sz w:val="20"/>
                <w:szCs w:val="20"/>
              </w:rPr>
              <w:t>If yes, complete the Storage Tank Application and Storage Tank Inventory Lis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328738666"/>
            <w:bookmarkStart w:id="21" w:name="__Fieldmark__10_332873866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328738666"/>
            <w:bookmarkStart w:id="23" w:name="__Fieldmark__11_332873866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o you use Drones? –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 xml:space="preserve">If yes please complete the Drone Questionnaire and Drone Pilot Application. One for </w:t>
            </w: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EACH</w:t>
            </w:r>
            <w:r>
              <w:rPr>
                <w:i/>
                <w:color w:val="FF0000"/>
                <w:sz w:val="20"/>
                <w:szCs w:val="20"/>
              </w:rPr>
              <w:t xml:space="preserve"> pilo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328738666"/>
            <w:bookmarkStart w:id="25" w:name="__Fieldmark__12_332873866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328738666"/>
            <w:bookmarkStart w:id="27" w:name="__Fieldmark__13_332873866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you have Directors &amp; Officers that you want covered for D&amp;O Liability? </w:t>
            </w:r>
            <w:r>
              <w:rPr>
                <w:i/>
                <w:color w:val="FF0000"/>
                <w:sz w:val="20"/>
                <w:szCs w:val="20"/>
              </w:rPr>
              <w:t xml:space="preserve">If yes please complete &amp; return the D&amp;O New business Application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328738666"/>
            <w:bookmarkStart w:id="29" w:name="__Fieldmark__14_332873866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328738666"/>
            <w:bookmarkStart w:id="31" w:name="__Fieldmark__15_332873866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you want coverage for Crime? </w:t>
            </w:r>
            <w:r>
              <w:rPr>
                <w:i/>
                <w:color w:val="FF0000"/>
                <w:sz w:val="20"/>
                <w:szCs w:val="20"/>
              </w:rPr>
              <w:t>If yes complete &amp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 xml:space="preserve">return the Crime New Business Application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328738666"/>
            <w:bookmarkStart w:id="33" w:name="__Fieldmark__16_332873866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328738666"/>
            <w:bookmarkStart w:id="35" w:name="__Fieldmark__17_332873866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you have Employed Lawyers that you want Employed Lawyers Coverage for? – </w:t>
            </w:r>
            <w:r>
              <w:rPr>
                <w:i/>
                <w:color w:val="FF0000"/>
                <w:sz w:val="20"/>
                <w:szCs w:val="20"/>
              </w:rPr>
              <w:t xml:space="preserve">If yes complete &amp; Return Employed Lawyers Application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328738666"/>
            <w:bookmarkStart w:id="37" w:name="__Fieldmark__18_332873866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328738666"/>
            <w:bookmarkStart w:id="39" w:name="__Fieldmark__19_332873866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ber - Are you interested in higher limits for the Fraudulent Instruction sublimit with regards to your Cyber coverage?  </w:t>
            </w:r>
            <w:r>
              <w:rPr>
                <w:i/>
                <w:color w:val="FF0000"/>
                <w:sz w:val="20"/>
                <w:szCs w:val="20"/>
              </w:rPr>
              <w:t>If yes complete the Fraudulent Instruction Supplementa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328738666"/>
            <w:bookmarkStart w:id="41" w:name="__Fieldmark__20_332873866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328738666"/>
            <w:bookmarkStart w:id="43" w:name="__Fieldmark__21_332873866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ber - Are you interested in higher limits for th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higher limits on Dependent Business Interruption and Dependent System Failure with regards to your Cyber coverage?  </w:t>
            </w:r>
            <w:r>
              <w:rPr>
                <w:i/>
                <w:color w:val="FF0000"/>
                <w:sz w:val="20"/>
                <w:szCs w:val="20"/>
              </w:rPr>
              <w:t>If yes complete the Dependent Business Interruption Workshee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328738666"/>
            <w:bookmarkStart w:id="45" w:name="__Fieldmark__22_332873866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328738666"/>
            <w:bookmarkStart w:id="47" w:name="__Fieldmark__23_3328738666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7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Default"/>
              <w:keepNext w:val="tru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keepNext w:val="tru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you want a quote for Fiduciary Liability Coverage? - </w:t>
            </w:r>
            <w:r>
              <w:rPr>
                <w:i/>
                <w:color w:val="FF0000"/>
                <w:sz w:val="20"/>
                <w:szCs w:val="20"/>
              </w:rPr>
              <w:t xml:space="preserve">If yes complete the Fiduciary New Business Application along with </w:t>
            </w: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ONE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 xml:space="preserve">of the following: </w:t>
            </w:r>
          </w:p>
          <w:p>
            <w:pPr>
              <w:pStyle w:val="Default"/>
              <w:keepNext w:val="true"/>
              <w:numPr>
                <w:ilvl w:val="0"/>
                <w:numId w:val="2"/>
              </w:numPr>
              <w:spacing w:before="12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dited Plan Financials - This would be for the 401k Savings Plan, Retirement Plans, Pension Plans, etc.  </w:t>
            </w:r>
          </w:p>
          <w:p>
            <w:pPr>
              <w:pStyle w:val="Default"/>
              <w:keepNext w:val="true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 5500s - The Form 5500 is the most recent form which is filed with the state for each plan.  It includes the current value of the plan.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328738666"/>
            <w:bookmarkStart w:id="49" w:name="__Fieldmark__24_332873866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328738666"/>
            <w:bookmarkStart w:id="51" w:name="__Fieldmark__25_332873866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keepNext w:val="tru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o you Travel Outside of  the US –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If yes complete the Hiscox Special Coverage Applica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328738666"/>
            <w:bookmarkStart w:id="53" w:name="__Fieldmark__26_332873866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328738666"/>
            <w:bookmarkStart w:id="55" w:name="__Fieldmark__27_3328738666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keepNext w:val="tru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you have any Fine Arts you would like Coverage for?  - </w:t>
            </w:r>
            <w:r>
              <w:rPr>
                <w:i/>
                <w:color w:val="FF0000"/>
                <w:sz w:val="20"/>
                <w:szCs w:val="20"/>
              </w:rPr>
              <w:t xml:space="preserve">If yes please complete the Fine Arts Questionnaire and Schedule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328738666"/>
            <w:bookmarkStart w:id="57" w:name="__Fieldmark__28_332873866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328738666"/>
            <w:bookmarkStart w:id="59" w:name="__Fieldmark__29_3328738666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Helvetica" w:hAnsi="Helvetica" w:cs="Helvetica"/>
                <w:color w:val="000000"/>
                <w:sz w:val="18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0"/>
              </w:rPr>
            </w:r>
          </w:p>
        </w:tc>
      </w:tr>
    </w:tbl>
    <w:p>
      <w:pPr>
        <w:pStyle w:val="CM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613" w:right="1642" w:gutter="0" w:header="72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89"/>
      <w:gridCol w:w="2662"/>
    </w:tblGrid>
    <w:tr>
      <w:trPr>
        <w:trHeight w:val="288" w:hRule="atLeast"/>
      </w:trPr>
      <w:tc>
        <w:tcPr>
          <w:tcW w:w="598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36"/>
              <w:szCs w:val="36"/>
            </w:rPr>
          </w:pPr>
          <w:r>
            <w:rPr>
              <w:rFonts w:cs="Cambria" w:ascii="Cambria" w:hAnsi="Cambria"/>
              <w:b/>
              <w:sz w:val="36"/>
              <w:szCs w:val="36"/>
              <w:lang w:val="en-US"/>
            </w:rPr>
            <w:t>Navajo Nation Renewal Questionnaire</w:t>
          </w:r>
        </w:p>
      </w:tc>
      <w:tc>
        <w:tcPr>
          <w:tcW w:w="266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bCs/>
              <w:color w:val="FF0000"/>
              <w:sz w:val="36"/>
              <w:szCs w:val="36"/>
              <w:lang w:val="en-US"/>
            </w:rPr>
          </w:pPr>
          <w:r>
            <w:rPr>
              <w:rFonts w:cs="Cambria" w:ascii="Cambria" w:hAnsi="Cambria"/>
              <w:b/>
              <w:bCs/>
              <w:color w:val="FF0000"/>
              <w:sz w:val="36"/>
              <w:szCs w:val="36"/>
              <w:lang w:val="en-US"/>
            </w:rPr>
            <w:t>2022</w:t>
          </w:r>
        </w:p>
        <w:p>
          <w:pPr>
            <w:pStyle w:val="Header"/>
            <w:jc w:val="center"/>
            <w:rPr>
              <w:rFonts w:ascii="Cambria" w:hAnsi="Cambria" w:cs="Cambria"/>
              <w:b/>
              <w:b/>
              <w:bCs/>
              <w:color w:val="4F81BD"/>
              <w:sz w:val="20"/>
              <w:szCs w:val="20"/>
            </w:rPr>
          </w:pPr>
          <w:r>
            <w:rPr>
              <w:rFonts w:cs="Cambria" w:ascii="Cambria" w:hAnsi="Cambria"/>
              <w:b/>
              <w:bCs/>
              <w:color w:val="FF0000"/>
              <w:sz w:val="20"/>
              <w:szCs w:val="20"/>
              <w:lang w:val="en-US"/>
            </w:rPr>
            <w:t>10/1/2021-10/1/2022</w:t>
          </w:r>
        </w:p>
      </w:tc>
    </w:tr>
  </w:tbl>
  <w:p>
    <w:pPr>
      <w:pStyle w:val="Heading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GB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ale@navajo-nsn.gov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21:50:00Z</dcterms:created>
  <dc:creator>Ru089246</dc:creator>
  <dc:description/>
  <cp:keywords/>
  <dc:language>en-US</dc:language>
  <cp:lastModifiedBy>Ray Smith</cp:lastModifiedBy>
  <cp:lastPrinted>2010-03-08T12:17:00Z</cp:lastPrinted>
  <dcterms:modified xsi:type="dcterms:W3CDTF">2022-04-14T20:06:00Z</dcterms:modified>
  <cp:revision>4</cp:revision>
  <dc:subject/>
  <dc:title>Navajo Nation Renewal Questionnaire</dc:title>
</cp:coreProperties>
</file>